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437"/>
        <w:gridCol w:w="4688"/>
      </w:tblGrid>
      <w:tr>
        <w:trPr>
          <w:trHeight w:val="4421" w:hRule="exact"/>
        </w:trPr>
        <w:tc>
          <w:tcPr>
            <w:tcW w:w="409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-US" w:eastAsia="en-US"/>
              </w:rPr>
              <w:t>Администрация</w:t>
              <w:br/>
              <w:t>Красновского сельского поселения Тарасовского района Рост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w w:val="97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ул.Центральная, д. 136</w:t>
              <w:br/>
              <w:t>х. Верхний Митякин, 346082</w:t>
              <w:br/>
              <w:t>телефон/факс (86386)35-1-4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-mail: sp37388@donpac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pacing w:val="10"/>
                <w:w w:val="95"/>
                <w:sz w:val="20"/>
                <w:szCs w:val="20"/>
                <w:lang w:val="en-US" w:eastAsia="en-US"/>
              </w:rPr>
              <w:t>http://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0"/>
                <w:lang w:val="en-US" w:eastAsia="en-US"/>
              </w:rPr>
              <w:t>krasnovskoe-sp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w w:val="93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szCs w:val="20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 xml:space="preserve">09.06.2023 </w:t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w w:val="93"/>
                <w:lang w:val="en-US" w:eastAsia="en-US"/>
              </w:rPr>
              <w:t>16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3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32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Начальнику сектор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социально-экономического прогнозир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8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Е.В. Цыганково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right="-108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firstLine="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к разделу «Инвестиции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«Инвестиции» рассчитывался на основании информации организаций: ЗАО «Русь», АО «Надежда», ООО «Донская усадьба», ООО «Крестьянское хозяйство «Дарья» и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Красновская СОШ, Весеннинская ООШ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вестиции в основной капитал субъектов малого и среднего предпринимательства входит информация ЗАО «Русь», ООО «Крестьянское хозяйство «Дарья» ООО «Донская усадьба», АО «Надежда» - собственные средства на приобретение машин и оборуд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вестиции в основной капитал субъектов малого и среднего предпринимательства за счет привлеченных средств входит информация АО «Надежда», ЗАО «Русь», ООО «Крестьянское хозяйство «Дарья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вестиции в основной капитал организаций входит информ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ОУ Красновская СОШ, Весеннинская ООШ, -за счет привлечённых средст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                            Михайленко Л.Н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9:00Z</dcterms:created>
  <dc:creator>1</dc:creator>
  <dc:description/>
  <cp:keywords/>
  <dc:language>en-US</dc:language>
  <cp:lastModifiedBy>Людмила</cp:lastModifiedBy>
  <cp:lastPrinted>2023-07-04T10:34:00Z</cp:lastPrinted>
  <dcterms:modified xsi:type="dcterms:W3CDTF">2023-07-04T07:35:00Z</dcterms:modified>
  <cp:revision>50</cp:revision>
  <dc:subject/>
  <dc:title/>
</cp:coreProperties>
</file>